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Voilà  la  cour  de  la  ferm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Autour,  y ‘  a  la  mare,  le  tas  de paille,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le  tracteur  et  la  maison  du  fermier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Mais  qu’est-ce  que  c’est  que  ça,  au  milieu ?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Qu’est-ce  ce  que  c’est  que  ça ?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Voilà  le  petit  chien …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se  demande :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-  Qu’est-ce  que  c’est  que  ça  au  milieu  de  la  cour ?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Voilà  les  deux  petites  souri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Les  deux  petites  souris,  elles  croient  que  c’est  une  voitur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t  elles  montent  dedans  pour  la  conduir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Mais  le  petit  poussin,  il  n’est  pas  d’accord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ne  croit  pas  que  c’est  une  voiture.</w:t>
      </w:r>
    </w:p>
    <w:p>
      <w:pPr>
        <w:pStyle w:val="Normal"/>
        <w:rPr/>
      </w:pPr>
      <w:r>
        <w:rPr>
          <w:b/>
          <w:bCs/>
          <w:sz w:val="32"/>
          <w:szCs w:val="32"/>
        </w:rPr>
        <w:t>Pourquoi  il  ne  croit  pas  que  c’est  une  voiture ?</w:t>
      </w:r>
      <w:r>
        <w:rPr>
          <w:b/>
          <w:bCs/>
          <w:i/>
          <w:iCs/>
          <w:sz w:val="32"/>
          <w:szCs w:val="32"/>
        </w:rPr>
        <w:t>.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dit  au  petit  chien :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-  Ce  n’est  pas  une  voiture  parce  qu’il  n’y  a  pas  de  roue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Voilà  le  petit  chevreau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ne  croit  pas  non  plus  que  c’est  une  voitur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Le  petit  chevreau,  il  croit  que  c’est  un  chapeau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t  il  le  met  sur  sa  têt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Voilà  le  petit  veau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ne  croit  pas  que  c’est  un  chapeau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ourquoi  il  ne  croit  pas  que  c’est  un  chapeau ?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croit  que  c’est  une  chaussur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t  il  met  son  pied  dedan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Mais  la  chaussure,  elle  ne  tient  pas  à  son  pied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Le  petit  chaton,  il  ne  croit pas  que  c’est  une  chaussur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sz w:val="32"/>
          <w:szCs w:val="32"/>
        </w:rPr>
        <w:t>Pourquoi  il  ne  croit  pas  que  c’est  une  chaussure ?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dit :  -  Ce  n’est  pas  une  chaussure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arce  qu’il n’y  a  pas  de  lacets.  Il  croit  que  c’est  un  lit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t  il  se  met  dedans  pour  dormir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Mais  voilà  le  petit  ânon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ne  croit  pas  que  c’est  un  lit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sz w:val="32"/>
          <w:szCs w:val="32"/>
        </w:rPr>
        <w:t>Pourquoi  il  ne  croit  pas  que  c’est  un  lit ?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croit  que  c’est  un  bateau.  Et  il  le  met  sur  l’eau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our  qu’il  flotte  comme  une  barqu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Les  trois  petits  canetons,  ils  croient  aussi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que  c’est  un  bateau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t  ils  montent  dedans  pour  se  promener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Voilà  le  bébé  cygn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Lui  aussi  il  croit  que  c’est  un  bateau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t  il  veut  monter  dedan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Mais  plouf !!  Il  coule  au  fond  du  bassin,  le  bateau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Heureusement,  voilà  maman  cygn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lle  nage  vers  les  canetons  qui  barbotent  dans  la  mar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lle  plonge  pour  attraper  le  bateau  au  fond  de  l’eau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t elle  le  montre  à  tous  les  animaux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Y  ‘a  même  le  coq,  la  vache,  l’âne,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le  chien,  le  chat  et  la  chèvr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Qu’est-ce  que  c’est  que  ça ?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Voilà  tous  les   animaux,  les  grands  et  leurs  petit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Y ‘a  même  l’oie  et  le  canard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s  ne  croient  plus  que  c’est  un  bateau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sz w:val="32"/>
          <w:szCs w:val="32"/>
        </w:rPr>
        <w:t>Pourquoi  ils  ne  croient  plus  que  c’est  un  bateau ?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s  savent  que  ce  n’est  pas  une  voiture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ls  savent  que  ce  n’est  pas…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un  chapeau… une  chaussure… un  lit… un  bateau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Alors  qu’est-ce  que  c’est ?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Voilà  le  petit  garçon  du  fermier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crie :  « Mon  pot ! »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t  il  s’installe  dessus  pour  faire  caca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Ca  y  est .   Il  a  fini  de  faire  caca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t  il  montre  son  pot  à  tous  les  animaux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Maintenant,  ils  savent  tous  que  c’est  un pot !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s  ne  croient  plus  que  c’est  une  voitur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sz w:val="32"/>
          <w:szCs w:val="32"/>
        </w:rPr>
        <w:t>Ils  ne  croient  plus  que  c’est  un…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un  chapeau….une  chaussure…un  lit…un  bateau…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s  savent  que  c’est  un  pot  pour  faire  caca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09:29:00Z</dcterms:created>
  <dc:creator>roselyne</dc:creator>
  <dc:description/>
  <dc:language>en-US</dc:language>
  <cp:lastModifiedBy>roselyne</cp:lastModifiedBy>
  <cp:lastPrinted>2004-07-06T14:09:00Z</cp:lastPrinted>
  <dcterms:modified xsi:type="dcterms:W3CDTF">2004-07-06T12:10:00Z</dcterms:modified>
  <cp:revision>2</cp:revision>
  <dc:subject/>
  <dc:title>Voilà  la  cour  de  la  ferme</dc:title>
</cp:coreProperties>
</file>